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1.2017 г.  № 106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 проведении месячника защитников Отечества в Каменском городском округе в 2017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х мероприятий, проводи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 месячника защитника Отечества в 2017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98"/>
        <w:gridCol w:w="2295"/>
        <w:gridCol w:w="3336"/>
        <w:gridCol w:w="1828"/>
      </w:tblGrid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количество участников</w:t>
            </w:r>
          </w:p>
        </w:tc>
      </w:tr>
      <w:tr>
        <w:trPr>
          <w:trHeight w:val="70" w:hRule="atLeast"/>
        </w:trPr>
        <w:tc>
          <w:tcPr>
            <w:tcW w:w="1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. Мероприятия, проводимые МБУК «Центральная библиотека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районные героико-патриотические чтения им. В. П. Дубын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Центральная библиотек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тенды «Служу Росси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-27.0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МБУК «Центральная библиотек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 рисунков «Наша армия родна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-22.0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МБУК «Центральная библиотек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нижных выставок «Есть такая профессия – Родину защищать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-27.0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МБУК «Центральная библиотек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диа-бесед «История Уральского добровольческого танкового корпус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-20.0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МБУК «Центральная библиотек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мужества «Почему его называли настоящим генералом?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-24.02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МБУК «Центральная библиотек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ентральная библиотек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ероприятия, проводимые культурно-досуговыми учреждениям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сьмо солдату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п. Мартюш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 феврал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п. Мартюш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щитники отечест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 -29.02</w:t>
            </w:r>
          </w:p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п. Мартюш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защитников Отечест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п. Мартюш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рниц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п. Мартюш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рниц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п. Мартюш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дохновени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.</w:t>
            </w:r>
            <w:r>
              <w:rPr>
                <w:lang w:val="en-US"/>
              </w:rPr>
              <w:t>02</w:t>
            </w:r>
            <w:r>
              <w:rPr/>
              <w:t>. 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п. Мартюш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люблю тебя, Россия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.</w:t>
            </w:r>
            <w:r>
              <w:rPr>
                <w:lang w:val="en-US"/>
              </w:rPr>
              <w:t>02</w:t>
            </w:r>
            <w:r>
              <w:rPr/>
              <w:t>. 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п. Мартюш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парни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 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довской 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урнир по настольному теннис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7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я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ив в строю – силён в бою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я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дравим дорогих мужчин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я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обязаны Вами гордится…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-Грязнухинский 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В памяти на вечно…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-Грязнухинский 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олдат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ки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в армии служи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ки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ые, быстрые, ловк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ки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 днём защитника Отечест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ки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воровц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ки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 Днём Защитник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2.</w:t>
            </w:r>
            <w:r>
              <w:rPr/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быт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ва нашим воинам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2.</w:t>
            </w:r>
            <w:r>
              <w:rPr/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-Бы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парни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</w:t>
            </w:r>
            <w:r>
              <w:rPr/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быт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исьмо солдату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да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Эти забавные мальчик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7 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да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Служу Отечеству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-28.02.2017 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да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Лучший папа на земле», «Сильная армия Росси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-28.02. 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да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раздник настоящего мужчин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7 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да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сьмо солдату в армию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7 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арихи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дравляем с днем защитников Отечест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арихи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дравляем с днем защитников Отечест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арихи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 днем защитника отечества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арихин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мы теперь солда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 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иков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солдат умом и силой бога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иков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«Письмо солдату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10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пав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«А ну - ка, парни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17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пав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«Защитники Отечест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21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пав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«Мы помним многое о вас…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22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пав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«Гордится ими вся страна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23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пав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вет, солдату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i-IN"/>
              </w:rPr>
              <w:t xml:space="preserve">Пироговский </w:t>
            </w:r>
            <w:r>
              <w:rPr/>
              <w:t>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ё ли сказано о любви»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i-IN"/>
              </w:rPr>
              <w:t xml:space="preserve">Пироговский </w:t>
            </w:r>
            <w:r>
              <w:rPr/>
              <w:t>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ржава Армией крепк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i-IN"/>
              </w:rPr>
              <w:t xml:space="preserve">Пироговский </w:t>
            </w:r>
            <w:r>
              <w:rPr/>
              <w:t>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Арми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i-IN"/>
              </w:rPr>
              <w:t xml:space="preserve">Пироговский </w:t>
            </w:r>
            <w:r>
              <w:rPr/>
              <w:t>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гатырские забав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i-IN"/>
              </w:rPr>
              <w:t xml:space="preserve">Пироговский </w:t>
            </w:r>
            <w:r>
              <w:rPr/>
              <w:t>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Мужчина - звучит гордо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02.</w:t>
            </w:r>
            <w:r>
              <w:rPr/>
              <w:t>2017 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Покровский </w:t>
            </w:r>
            <w:r>
              <w:rPr>
                <w:lang w:eastAsia="en-US"/>
              </w:rPr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Сыны Отечест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2.</w:t>
            </w:r>
            <w:r>
              <w:rPr/>
              <w:t>2017 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Покровский </w:t>
            </w:r>
            <w:r>
              <w:rPr>
                <w:lang w:eastAsia="en-US"/>
              </w:rPr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Самый лучший папа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2.-27.02.</w:t>
            </w:r>
            <w:r>
              <w:rPr/>
              <w:t xml:space="preserve"> 2017 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Покровский </w:t>
            </w:r>
            <w:r>
              <w:rPr>
                <w:lang w:eastAsia="en-US"/>
              </w:rPr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Подарок для мужчин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02.</w:t>
            </w:r>
            <w:r>
              <w:rPr/>
              <w:t>2017 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Покровский </w:t>
            </w:r>
            <w:r>
              <w:rPr>
                <w:lang w:eastAsia="en-US"/>
              </w:rPr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Из чего же сделаны наши мальчишки?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02.2017 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Горноисетский </w:t>
            </w:r>
            <w:r>
              <w:rPr>
                <w:lang w:eastAsia="en-US"/>
              </w:rPr>
              <w:t>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сновцы - герои войны»-воспоминание в строка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защитника Отечест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2</w:t>
            </w:r>
            <w:r>
              <w:rPr>
                <w:lang w:eastAsia="en-US"/>
              </w:rPr>
              <w:t>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лиск с. Сосновско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воинов-интернационалистов (15.02.1989 — последняя колонна советских войск покинула территорию Афганистана)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02.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54" w:hanging="0"/>
              <w:rPr/>
            </w:pPr>
            <w:r>
              <w:rPr/>
              <w:t xml:space="preserve">Ленинский </w:t>
            </w:r>
            <w:r>
              <w:rPr>
                <w:lang w:eastAsia="en-US"/>
              </w:rPr>
              <w:t>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, папочка, папуля!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Маминский </w:t>
            </w:r>
            <w:r>
              <w:rPr/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ская шинель - детский  эрмитаж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</w:t>
            </w:r>
            <w:r>
              <w:rPr>
                <w:lang w:eastAsia="en-US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Маминский </w:t>
            </w:r>
            <w:r>
              <w:rPr/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н, капитан, улыбнитесь!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</w:t>
            </w:r>
            <w:r>
              <w:rPr>
                <w:lang w:eastAsia="en-US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Маминский </w:t>
            </w:r>
            <w:r>
              <w:rPr/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забавные мужчин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</w:t>
            </w:r>
            <w:r>
              <w:rPr>
                <w:lang w:eastAsia="en-US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Маминский </w:t>
            </w:r>
            <w:r>
              <w:rPr/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ские потеш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</w:t>
            </w:r>
            <w:r>
              <w:rPr>
                <w:lang w:eastAsia="en-US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Маминский </w:t>
            </w:r>
            <w:r>
              <w:rPr/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нтльмены удач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</w:t>
            </w:r>
            <w:r>
              <w:rPr>
                <w:lang w:eastAsia="en-US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Маминский </w:t>
            </w:r>
            <w:r>
              <w:rPr/>
              <w:t>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жчинам посвящаетс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</w:t>
            </w:r>
            <w:r>
              <w:rPr>
                <w:lang w:eastAsia="en-US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Шиловский </w:t>
            </w:r>
            <w:r>
              <w:rPr/>
              <w:t>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пиши письмо солдату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7.</w:t>
            </w:r>
            <w:r>
              <w:rPr>
                <w:lang w:eastAsia="en-US"/>
              </w:rPr>
              <w:t>2017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исетский</w:t>
            </w:r>
            <w:r>
              <w:rPr/>
              <w:t xml:space="preserve">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вага, честь и совесть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  <w:r>
              <w:rPr>
                <w:lang w:eastAsia="en-US"/>
              </w:rPr>
              <w:t>02.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исетский</w:t>
            </w:r>
            <w:r>
              <w:rPr/>
              <w:t xml:space="preserve">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сьмо солдату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5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.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й, мальчишки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  <w:r>
              <w:rPr>
                <w:lang w:eastAsia="en-US"/>
              </w:rPr>
              <w:t>02.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а тебе, победитель - солдат!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6.</w:t>
            </w:r>
            <w:r>
              <w:rPr>
                <w:lang w:eastAsia="en-US"/>
              </w:rPr>
              <w:t xml:space="preserve"> 02.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ский Д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дат всегда солдат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  <w:r>
              <w:rPr>
                <w:lang w:eastAsia="en-US"/>
              </w:rPr>
              <w:t>02.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ий 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ДЦ КГО»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роприятия, проводимые спортивными клубам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 по  мини-футболу, посвященное «Дню Защитника Отечест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арихинский спортивный 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ФСК КГО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«А ну-ка парни» посвященный 100-летию со дня рождения М.Т. Калашник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рихинский спортивный клуб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ФСК КГО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роприятия, проводимые образовательными учреждениям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есурсов добровольческих объединений молодежи, тимуровских отрядов для оказания шефской помощи ветеранам Великой Отечественной войны, для проведения мероприятий по уборке и благоустройству мест боевой славы, мемориальных сооружений, посвященных истории В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</w:t>
            </w:r>
          </w:p>
          <w:p>
            <w:pPr>
              <w:pStyle w:val="Normal"/>
              <w:rPr/>
            </w:pPr>
            <w:r>
              <w:rPr/>
              <w:t>Сельские администрации, территории обелисков и памятников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участниками ВОВ, военных действий в Афганистане и Чечне, пришедшими со службы выпускниками школ и курсантами военных учили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.02. 2017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библиотеках тематических экспозиций, выставок, посвященных армии и защитникам Отечества с использованием краеведческого материа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уроки «Колокола нашей памяти» (Оформление мини-стендов, подготовка бесед-презентац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22.02. 2017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</w:t>
            </w:r>
          </w:p>
          <w:p>
            <w:pPr>
              <w:pStyle w:val="Normal"/>
              <w:rPr/>
            </w:pPr>
            <w:r>
              <w:rPr/>
              <w:t>школьные музеи (при наличии проекционной техники), кабинеты истори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Наша арми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инф.стенды, кабинеты нач.школ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 с использованием презентаций, просмотром фильмов:</w:t>
            </w:r>
          </w:p>
          <w:p>
            <w:pPr>
              <w:pStyle w:val="Normal"/>
              <w:rPr/>
            </w:pPr>
            <w:r>
              <w:rPr/>
              <w:t>Примерная тематика</w:t>
            </w:r>
          </w:p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  <w:t>«Дети военной поры»</w:t>
            </w:r>
          </w:p>
          <w:p>
            <w:pPr>
              <w:pStyle w:val="Normal"/>
              <w:rPr/>
            </w:pPr>
            <w:r>
              <w:rPr/>
              <w:t>«Первая победа в Великой Отечественной войне»</w:t>
            </w:r>
          </w:p>
          <w:p>
            <w:pPr>
              <w:pStyle w:val="Normal"/>
              <w:rPr/>
            </w:pPr>
            <w:r>
              <w:rPr/>
              <w:t>«О подвигах, о доблести, о славе»</w:t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  <w:t>«Помни имя свое!»</w:t>
            </w:r>
          </w:p>
          <w:p>
            <w:pPr>
              <w:pStyle w:val="Normal"/>
              <w:rPr/>
            </w:pPr>
            <w:r>
              <w:rPr/>
              <w:t>«Русский характер»</w:t>
            </w:r>
          </w:p>
          <w:p>
            <w:pPr>
              <w:pStyle w:val="Normal"/>
              <w:rPr/>
            </w:pPr>
            <w:r>
              <w:rPr/>
              <w:t>«Наш край в годы войны»</w:t>
            </w:r>
          </w:p>
          <w:p>
            <w:pPr>
              <w:pStyle w:val="Normal"/>
              <w:rPr/>
            </w:pPr>
            <w:r>
              <w:rPr/>
              <w:t>«Есть слово такое – выстоять!»</w:t>
            </w:r>
          </w:p>
          <w:p>
            <w:pPr>
              <w:pStyle w:val="Normal"/>
              <w:rPr/>
            </w:pPr>
            <w:r>
              <w:rPr/>
              <w:t>9-11 классы</w:t>
            </w:r>
          </w:p>
          <w:p>
            <w:pPr>
              <w:pStyle w:val="Normal"/>
              <w:rPr/>
            </w:pPr>
            <w:r>
              <w:rPr/>
              <w:t>«Они сражались за Родину!»</w:t>
            </w:r>
          </w:p>
          <w:p>
            <w:pPr>
              <w:pStyle w:val="Normal"/>
              <w:rPr/>
            </w:pPr>
            <w:r>
              <w:rPr/>
              <w:t>«Героические подвиги наших земляков»</w:t>
            </w:r>
          </w:p>
          <w:p>
            <w:pPr>
              <w:pStyle w:val="Normal"/>
              <w:rPr/>
            </w:pPr>
            <w:r>
              <w:rPr/>
              <w:t>«Он тогда не вернулся из боя»</w:t>
            </w:r>
          </w:p>
          <w:p>
            <w:pPr>
              <w:pStyle w:val="Normal"/>
              <w:rPr/>
            </w:pPr>
            <w:r>
              <w:rPr/>
              <w:t>«Полководцы Великой Отечественной Войн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  <w:p>
            <w:pPr>
              <w:pStyle w:val="Normal"/>
              <w:rPr/>
            </w:pPr>
            <w:r>
              <w:rPr/>
              <w:t>Кабинеты нач. классов, истории, школьные музеи, библиотек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беседы-дискуссии «Защитник Родины. Каким ему быть?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декада феврал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  <w:p>
            <w:pPr>
              <w:pStyle w:val="Normal"/>
              <w:rPr/>
            </w:pPr>
            <w:r>
              <w:rPr/>
              <w:t>кабинеты истории, библиотек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строя и песни «Статен в строю, силен в бою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.</w:t>
            </w:r>
          </w:p>
          <w:p>
            <w:pPr>
              <w:pStyle w:val="Normal"/>
              <w:jc w:val="center"/>
              <w:rPr/>
            </w:pPr>
            <w:r>
              <w:rPr/>
              <w:t>02.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спортивные зал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оенно-спортивных игр «Зарница» и «Орлёнок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7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,</w:t>
            </w:r>
          </w:p>
          <w:p>
            <w:pPr>
              <w:pStyle w:val="Normal"/>
              <w:rPr/>
            </w:pPr>
            <w:r>
              <w:rPr/>
              <w:t>Бродовская СОШ, центральная районная библиоте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«Милосердие», «Ветеран живет рядом», «Посылка солдату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2 по 22.02.2017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сельские территори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артефактов времён Великой Отечественной войны, привезённых Каменскими поисковиками с полей сражений в 2016 г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  <w:p>
            <w:pPr>
              <w:pStyle w:val="Normal"/>
              <w:rPr/>
            </w:pPr>
            <w:r>
              <w:rPr/>
              <w:t>Покровская СОШ,</w:t>
            </w:r>
          </w:p>
          <w:p>
            <w:pPr>
              <w:pStyle w:val="Normal"/>
              <w:rPr/>
            </w:pPr>
            <w:r>
              <w:rPr/>
              <w:t>Кисловская СОШ.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экспонатов передвижной выставки артефактов Вов, собранных поисковиками областной ассоциации патриотических отрядов «Возвращение», музея ВДВ «Крылатая гвардия», фондов филиала ГКУСО «Государственный архив Свердловской област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проведении мероприятий гражданско-патриотической направленности на сайтах школ, публикации в школьных газетах, районной газете «Плам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КГО</w:t>
            </w:r>
          </w:p>
          <w:p>
            <w:pPr>
              <w:pStyle w:val="Normal"/>
              <w:rPr/>
            </w:pPr>
            <w:r>
              <w:rPr/>
              <w:t>ЦДО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Список используемых сокращений:</w:t>
      </w:r>
    </w:p>
    <w:p>
      <w:pPr>
        <w:pStyle w:val="Normal"/>
        <w:jc w:val="both"/>
        <w:rPr/>
      </w:pPr>
      <w:r>
        <w:rPr/>
        <w:t>МБУК – муниципальное бюджетное учреждение культуры</w:t>
      </w:r>
    </w:p>
    <w:p>
      <w:pPr>
        <w:pStyle w:val="Normal"/>
        <w:jc w:val="both"/>
        <w:rPr/>
      </w:pPr>
      <w:r>
        <w:rPr/>
        <w:t>КДЦ – Культурно-досуговый центр</w:t>
      </w:r>
    </w:p>
    <w:p>
      <w:pPr>
        <w:pStyle w:val="Normal"/>
        <w:jc w:val="both"/>
        <w:rPr/>
      </w:pPr>
      <w:r>
        <w:rPr/>
        <w:t>ФСК – Физкультурно-спортивный комплекс</w:t>
      </w:r>
    </w:p>
    <w:p>
      <w:pPr>
        <w:pStyle w:val="Normal"/>
        <w:jc w:val="both"/>
        <w:rPr/>
      </w:pPr>
      <w:r>
        <w:rPr/>
        <w:t>ДК – Дом культуры</w:t>
      </w:r>
    </w:p>
    <w:p>
      <w:pPr>
        <w:pStyle w:val="Normal"/>
        <w:jc w:val="both"/>
        <w:rPr/>
      </w:pPr>
      <w:r>
        <w:rPr/>
        <w:t>ОУ – образовательное учреждение</w:t>
      </w:r>
    </w:p>
    <w:p>
      <w:pPr>
        <w:pStyle w:val="Normal"/>
        <w:rPr/>
      </w:pPr>
      <w:r>
        <w:rPr/>
        <w:t>ЦДО – Центр дополнительного образования</w:t>
      </w:r>
    </w:p>
    <w:p>
      <w:pPr>
        <w:pStyle w:val="Normal"/>
        <w:jc w:val="both"/>
        <w:rPr/>
      </w:pPr>
      <w:r>
        <w:rPr/>
        <w:t>СОШ – средняя общеобразовательная школ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eastAsia="SimSun;Arial Unicode MS" w:cs="Calibri"/>
      <w:color w:val="00000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Arial Unicode MS" w:cs="Calibri"/>
      <w:color w:val="00000A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15:00Z</dcterms:created>
  <dc:creator>Admin</dc:creator>
  <dc:description/>
  <cp:keywords/>
  <dc:language>en-US</dc:language>
  <cp:lastModifiedBy>Марина</cp:lastModifiedBy>
  <cp:lastPrinted>2014-02-14T14:35:00Z</cp:lastPrinted>
  <dcterms:modified xsi:type="dcterms:W3CDTF">2017-01-31T10:23:00Z</dcterms:modified>
  <cp:revision>28</cp:revision>
  <dc:subject/>
  <dc:title/>
</cp:coreProperties>
</file>